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-123.5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19285559" r:id="rId2"/>
        </w:object>
      </w:r>
      <w:r>
        <w:rPr>
          <w:rFonts w:cs="Arial" w:ascii="Arial" w:hAnsi="Arial"/>
          <w:b w:val="false"/>
          <w:i w:val="false"/>
          <w:sz w:val="20"/>
        </w:rPr>
        <w:t>Mini pantografo portatile 450 W. Scheda tecnica. Pagina 1 di 1.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07/03/2004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CHEDA TECNICA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8"/>
        </w:rPr>
        <w:t>meccanocar</w:t>
      </w:r>
      <w:r>
        <w:rPr>
          <w:rFonts w:cs="Arial" w:ascii="Arial" w:hAnsi="Arial"/>
          <w:b/>
          <w:bCs/>
        </w:rPr>
        <w:t xml:space="preserve"> 417 00 07000-RC 450-Mini pantografo portatile 450 W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Mini pantografo per frese in metallo duro, idelae per tagli dal pieno di gesso, legname, plexiglas, materiale plastico, alluminio e piastrelle da pareti in monocottura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Informazioni sulla rumorosità e sulle vibrazioni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Valori misurati conformemente alla norma EN 50 144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a misurazione A del livello di pressione acustica della macchina è di solito di 79 dB (A).</w:t>
      </w:r>
    </w:p>
    <w:p>
      <w:pPr>
        <w:pStyle w:val="TextBody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Potenza della rumorosità 92 dB (A).</w:t>
      </w:r>
    </w:p>
    <w:p>
      <w:pPr>
        <w:pStyle w:val="TextBody"/>
        <w:ind w:left="42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sare le cuffie di protezione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e vibrazioni sull’elemento mano-braccio di solito sono inferiori a 2,5 m/s2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ati tecnici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otenza assorbita nominale (W): 450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Numero di giri a vuoto (g/min): 30.000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Diametro delle pinze di serraggio (mm): 3,2 – 6,4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eso senza accessori ca. (Kg): 1,2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lasse di protezione: doppio isolamento / I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ichiarazione di conformità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Il costruttore, assumendosene la piena responsabilità, dichiara che il prodotto è conforme alle seguenti normative ed ai relativi documenti: EN 50 144, HD 400 in base alle prescrizioni delle direttive CEE 89/336, CE 98/37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Con riserva di modifiche.</w:t>
      </w:r>
    </w:p>
    <w:sectPr>
      <w:type w:val="nextPage"/>
      <w:pgSz w:w="11906" w:h="16838"/>
      <w:pgMar w:left="1134" w:right="1134" w:gutter="0" w:header="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1146"/>
        </w:tabs>
        <w:ind w:left="1146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14:16:00Z</dcterms:created>
  <dc:creator>MORENO MIEINI</dc:creator>
  <dc:description/>
  <dc:language>en-US</dc:language>
  <cp:lastModifiedBy>Moreno Meini</cp:lastModifiedBy>
  <cp:lastPrinted>2006-07-28T11:21:00Z</cp:lastPrinted>
  <dcterms:modified xsi:type="dcterms:W3CDTF">2006-07-31T15:22:00Z</dcterms:modified>
  <cp:revision>7</cp:revision>
  <dc:subject/>
  <dc:title>SCHEDA TECNICA</dc:title>
</cp:coreProperties>
</file>